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оборудования для монтажа тепловых узлов для нужд ПАО «Томскэнергосбыт» в 2019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5277_ПН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февраля 2019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февраля 2019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7 779 416,40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а на поставку оборудования для монтажа тепловых узлов для нужд ПАО «Томскэнергосбыт» в 2019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заяв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2.02.2019 12:1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пред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</w:rPr>
        <w:t>Участника № 1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участник указал свое наименование, что не соответствует требованиям п. 4.11.8. Закупочной документаци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 признании закупки несостоявшейс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и отклонены все предложения, на основании п. 4.17.1 Закупочной документации предлагается признать закупку по данному лоту не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 Участника №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не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2-26T08:24:00Z</dcterms:modified>
  <cp:revision>1</cp:revision>
  <dc:subject/>
  <dc:title>Протокол вскрытия конвертов</dc:title>
</cp:coreProperties>
</file>